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egão Eletrônico nº 0626/2025 - menor preço Por Lote. Objeto: Aquisição de troféus, medalhas e placas destinadas aos eventos, homenagens e inaugurações da UDESC. Início da entrega de propostas: às 14:00 horas do dia 01/04/2025. Fim da entrega de propostas: às 14:00 horas do dia 11/04/2025. Abertura da sessão: a partir das 14:00 horas do dia 11/04/2025. Início da disputa: a partir das 14:15 horas do dia 11/04/2025. O Edital e seus anexos estão disponíveis no site udesc.br. Informações sobre o edital serão prestadas através do e-mail licita@udesc.br, ou no seguinte endereço: Avenida Madre Benvenuta, nº 2007, , CEP 88080-350, Bairro Itacorubi, Florianópolis/SC, no horário das 13:00 às 19</w:t>
      </w:r>
      <w:bookmarkStart w:id="0" w:name="_GoBack"/>
      <w:bookmarkEnd w:id="0"/>
      <w:r>
        <w:rPr>
          <w:rFonts w:ascii="Arial" w:hAnsi="Arial"/>
          <w:bCs/>
          <w:color w:val="000000"/>
          <w:sz w:val="16"/>
          <w:szCs w:val="16"/>
        </w:rPr>
        <w:t>:00, em dias úteis. Processo SGP-e: UDESC 00006961/2025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7830899277EEC2BD10957AA0090A8B88D0F81021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137</Words>
  <Characters>745</Characters>
  <CharactersWithSpaces>8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3-28T19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